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Reading Response Journal- 2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* </w:t>
      </w:r>
      <w:r>
        <w:rPr>
          <w:rFonts w:cs="Comic Sans MS" w:ascii="Comic Sans MS" w:hAnsi="Comic Sans MS"/>
          <w:i/>
        </w:rPr>
        <w:t>You must read Mon – Thur for at least 20 minutes and complete a response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</w:rPr>
        <w:t>** You must complete at least 2 paragraph writings during the week.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k and answer 5 questions from the read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Write a letter from the main character to his/her mother describing what happened in tonight’s reading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reate a Venn Diagram comparing the main character to one of your paren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 a classified ad to sell the setting as a vacation spot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reate a Tree Map of the plot. Write the main idea at the top and list 4 supporting details underneat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ign a report card for tonight’s reading. Don’t forget a short comment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rite 3 cause and effect statements about tonight’s read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Write a five finger retell of tonight’s read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Make connections. Write a paragraph about the connections to another book or to yourself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**Finish one of the following thoughts in a complete paragraph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noticed …………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s surprised ……………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onder why …………….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think …………………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I were ___ I would ……………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not sure ……………………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idn’t understand ……………….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favorite ……………………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ike the way ………………….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idn’t like ……….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sh …………………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earned ………………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2:23:00Z</dcterms:created>
  <dc:creator>Binnie Grant</dc:creator>
  <dc:description/>
  <cp:keywords/>
  <dc:language>en-US</dc:language>
  <cp:lastModifiedBy>PWCS</cp:lastModifiedBy>
  <cp:lastPrinted>2009-11-03T18:23:00Z</cp:lastPrinted>
  <dcterms:modified xsi:type="dcterms:W3CDTF">2010-11-02T11:49:00Z</dcterms:modified>
  <cp:revision>5</cp:revision>
  <dc:subject/>
  <dc:title>Reading Response Journal- 3</dc:title>
</cp:coreProperties>
</file>